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sz w:val="52"/>
          <w:szCs w:val="52"/>
        </w:rPr>
        <w:t>Chris Carmon</w:t>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44"/>
          <w:szCs w:val="44"/>
        </w:rPr>
      </w:pPr>
      <w:r>
        <w:rPr>
          <w:sz w:val="44"/>
          <w:szCs w:val="44"/>
        </w:rPr>
        <w:t>Research Paper:</w:t>
      </w:r>
    </w:p>
    <w:p>
      <w:pPr>
        <w:pStyle w:val="Normal"/>
        <w:spacing w:lineRule="auto" w:line="480"/>
        <w:jc w:val="center"/>
        <w:rPr>
          <w:sz w:val="72"/>
          <w:szCs w:val="72"/>
        </w:rPr>
      </w:pPr>
      <w:r>
        <w:rPr>
          <w:sz w:val="72"/>
          <w:szCs w:val="72"/>
        </w:rPr>
        <w:t>Benefits of Volunteering</w:t>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ind w:firstLine="720"/>
        <w:rPr/>
      </w:pPr>
      <w:r>
        <w:rPr/>
        <w:t>I am writing this research paper to explain the benefits and the psychological benefits of community service for youth.  Not only will this paper explain the benefits on youth, but it will also explain how adults are motivated to participate in community service form seeing the youth do so.  I will also illustrate the differences between those who have participated in community service and those who have not participated.</w:t>
      </w:r>
    </w:p>
    <w:p>
      <w:pPr>
        <w:pStyle w:val="Normal"/>
        <w:spacing w:lineRule="auto" w:line="480"/>
        <w:ind w:firstLine="720"/>
        <w:rPr/>
      </w:pPr>
      <w:r>
        <w:rPr/>
        <w:t>Community service is something that I think a lot of youth should attend.  They should attend community service because it keeps there mind set on positive things and away from the small or major things that may be negative.  It will lead them to have new perspectives and a more positive lifestyle with positive choices and positive behaviors (Civic Literacy Project 2005, pg. 1).  Those that have positive behaviors are more likely to achieve their goals.  You are able to gain a higher sense of responsibility through these works because you are doing something that is responsible towards your community, and towards your own personal area.  It is responsible for us to clean our homes, the community is an area of our homes, therefore it is responsible for us to clean our community.</w:t>
      </w:r>
    </w:p>
    <w:p>
      <w:pPr>
        <w:pStyle w:val="Normal"/>
        <w:spacing w:lineRule="auto" w:line="480"/>
        <w:ind w:firstLine="720"/>
        <w:rPr/>
      </w:pPr>
      <w:r>
        <w:rPr/>
        <w:t>The benefits community service will have on youth, is helping them have an increased sense of leadership skills (Latham Molly, pg. 2).  With a higher sense of leadership, they will be more successful in school clubs, and clubs that are outside of school.  This will also lead to the development of having a better self-esteem and a better quality of understanding those who are different, and those who are the same (Latham Molly, pg.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htam Molly says “Youth who volunteer just one hour or more a week are 50% less likely to abuse alcohol, cigarettes, become pregnant, or engage other destructive behavior” (Latham Molly, pg.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Learn how to cooperate with one another and work well as a team with diverse groups of people including adults, peers, and others with different background and experiences (University of Michigan, pg. 1).  When you work together with different people, you will learn new things and you will be more comfortable with talking to those that you do not know.  Every little thing that you learn counts, and it will help you become more knowledgeable and will give you a stronger stance of becoming a leader.</w:t>
      </w:r>
    </w:p>
    <w:p>
      <w:pPr>
        <w:pStyle w:val="Normal"/>
        <w:spacing w:lineRule="auto" w:line="480"/>
        <w:ind w:firstLine="720"/>
        <w:rPr/>
      </w:pPr>
      <w:r>
        <w:rPr/>
        <w:t>Increasing your leadership skills will help you do better in the community and also in school.  It will help in the community because you are more likely to create a local group to help make your community better.  Increasing your leadership skills will help you in school because you are more likely to study and set an example of being a leader.  When students at school, or youth volunteer in the community, it motivates adults to do the same.  The reason for this is because adults don’t think that children should have to step up to the plate and do what the adults of the community should be doing.  Latham Molly, a studier of youth development says, “When youth volunteer, adults tend to volunteer also, resulting in a life long volunteer” (Molly, pg. 2).</w:t>
      </w:r>
    </w:p>
    <w:p>
      <w:pPr>
        <w:pStyle w:val="Normal"/>
        <w:spacing w:lineRule="auto" w:line="48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
        <w:spacing w:lineRule="auto" w:line="480"/>
        <w:ind w:firstLine="720"/>
        <w:rPr/>
      </w:pPr>
      <w:r>
        <w:rPr/>
        <w:t>There are many jobs that look at those who have done positive things for their community; if you have participated in community service, you are more likely to be accepted by a job.  Jobs want the most hardworking people they can find; people who have participated in community service or some sort of volunteering program will have the hardworking skills, a high sense of responsibility, the ability to work well and talk with others, and will have the stance of being a leader.</w:t>
      </w:r>
    </w:p>
    <w:p>
      <w:pPr>
        <w:pStyle w:val="Normal"/>
        <w:spacing w:lineRule="auto" w:line="480"/>
        <w:ind w:firstLine="720"/>
        <w:rPr/>
      </w:pPr>
      <w:r>
        <w:rPr/>
        <w:t>Not only does volunteering help with the adults, it is also beneficial to youth. Latham Molly quoted, “Youth who volunteer gain important job skills and experience, while exploring career options” (Molly, pg. 3).  Young people involved in community service are more likely to have a strong work ethic as an adult (Molly, pg.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w:t>
      </w:r>
    </w:p>
    <w:p>
      <w:pPr>
        <w:pStyle w:val="Normal"/>
        <w:spacing w:lineRule="auto" w:line="480"/>
        <w:ind w:firstLine="720"/>
        <w:rPr/>
      </w:pPr>
      <w:r>
        <w:rPr/>
        <w:t>When you are on your way from graduating high school and going to college and you are still participating in community service, you have a high chance of being accepted into the college.  The reason that this is possible is because many schools look at what you have done with your community and assume that you are going to be a good hardworking student at their college.  Usually that is the case because participating in community service brings about high standards of the participator.  They gain and increase their stance of responsibility and leadership.  Responsibility has a direct relationship with hard work and leadership.  I say this because responsibility is what every student needs in order to finish their work, and also do what they need to do to get things done.  In college, leadership goes a long way; if someone has a high stance of leadership skills, then you can assume that they are able to uphold a sorority group (not saying that it is a qualification of going to college, but sometimes the sorority groups can help you with problems that you may have).</w:t>
      </w:r>
    </w:p>
    <w:p>
      <w:pPr>
        <w:pStyle w:val="Normal"/>
        <w:spacing w:lineRule="auto" w:line="480"/>
        <w:ind w:firstLine="720"/>
        <w:rPr/>
      </w:pPr>
      <w:r>
        <w:rPr/>
        <w:t xml:space="preserve">If you continue to participate in community service during the time you are in college, many people will think very highly of you.  You will also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
        <w:spacing w:lineRule="auto" w:line="480"/>
        <w:ind w:firstLine="720"/>
        <w:rPr/>
      </w:pPr>
      <w:r>
        <w:rPr/>
        <w:t>Volunteering in community service has very strong psychological effects.  Those that do participate will have a higher self-esteem and will be able to handle well through bad situations.  Depending on the person, the effects of community service could be negative, but for the most part the effects are positive.</w:t>
      </w:r>
    </w:p>
    <w:p>
      <w:pPr>
        <w:pStyle w:val="Normal"/>
        <w:spacing w:lineRule="auto" w:line="480"/>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43:00Z</dcterms:created>
  <dc:creator>CEC 115</dc:creator>
  <dc:description/>
  <cp:keywords/>
  <dc:language>en-US</dc:language>
  <cp:lastModifiedBy>CEC 115</cp:lastModifiedBy>
  <dcterms:modified xsi:type="dcterms:W3CDTF">2010-11-02T17:26:00Z</dcterms:modified>
  <cp:revision>3</cp:revision>
  <dc:subject/>
  <dc:title>Chris Carmon</dc:title>
</cp:coreProperties>
</file>